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рвомай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__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ОСУЩЕСТВЛЕНИЯ ВНУТРЕННЕ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КОНТРОЛЬНОЙ ДЕЯТЕЛЬНОСТ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рганизация контрольной деятельности» (далее – Стандарт № 1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Целью Стандарта является установление общих принципов, правил, требований и процедур организации контрольной деятельности Администрации Первомайского сельского поселения Белореченского района(далее – Администрац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ая деятельность осуществляется путем проведения контрольных мероприятий и подразделяется на плановую и внепланову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контрольной деятельности осуществляется в целях эффективной организации осуществления внутреннего муниципального финансового контроля, обеспечения выполнения Администрацией законодательно установленных задач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дачами настоящего Стандарта в части планирования контрольной деятельност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, задач и принципов планир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формирования и утверждения планов контрольной деятельности (далее – План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форме, структуре и содержанию Пл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дачами планирования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Планы формируются финансовым отделом Администрации не позднее 20 декабря года, предшествующего планируемому периоду – на первое полугодие, не позднее 20 июня – на второе полугод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ланирование контрольных мероприятий осуществляется с учетом следующих критериев с применением риск-ориентированного подхода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лительности периода, прошедшего с момента проведения Администрации предыдущих контрольных мероприятий в отношении объектов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) результатов анализа осуществления главными администраторами бюджетных средств, не являющимися органами, указанными в </w:t>
      </w:r>
      <w:hyperlink r:id="rId3">
        <w:r>
          <w:rPr>
            <w:rStyle w:val="InternetLink"/>
            <w:iCs/>
            <w:sz w:val="28"/>
            <w:szCs w:val="28"/>
          </w:rPr>
          <w:t>пункте 2 статьи 265</w:t>
        </w:r>
      </w:hyperlink>
      <w:r>
        <w:rPr>
          <w:iCs/>
          <w:sz w:val="28"/>
          <w:szCs w:val="28"/>
        </w:rPr>
        <w:t xml:space="preserve"> Бюджетного кодекса Российской Федерации, внутреннего финансового контроля и внутреннего финансового аудит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) объемов бюджетных ассигнований, предусмотренных решением Собрания депутатов Пшехского сельского поселения Белореченского района о бюджете Пшехского сельского поселения Белореченского района на исполнение объектом контроля бюджетных обязательств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наличия письменных обращений от правоохранительных органов, органов местного самоуправления, физических и юридических лиц, поступивших в Администрацию и содержащих сведения о совершении объектами контроля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наличия информации о проведении Контрольно-Счетной палатой контрольных мероприятий в отношении объекта контрол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беспеченности Администраци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оптимальности сроков выполнения плана проведения контрольных мероприятий, определяемых с учетом всех возможных временных затр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наличии рисков в деятельности объектов мероприятия, которые потенциально могут приводить к негативным результата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9) иная информац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Плана включает осуществление следующих действ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в проект Пла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Пла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и утверждение Пл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ериодичность составления Плана – полугодов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лан контрольных мероприятий утверждается распоряжением Администрации муниципального образования. Продолжительность утверждения Плана не устанавлив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Плане контрольной деятельности по каждому контрольному мероприятию устанавливается объект контроля, вид контрольного мероприятия, сроки и место проведения контрольного мероприятия, проверяемый период, участник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ыбор объектов контроля для включения в План осуществляется с учетом периодичности проведения контрольного мероприятия в отношении одного объекта по одной теме – не более 1 раза в г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и выборе объектов контроля не допускается включение в План объектов, на которые не распространяются полномочия Администрации как органа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аименование планируемого контрольного мероприятия должно иметь четкую, однозначную формулировку его предмета, который обязан соответствовать задачам и функциям Администрации муниципального обра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Наименование объекта контроля должно содержать полное и точное наименование с указанием организационно-правовой фор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определении срока проведения контрольного или иного мероприятия необходимо учитывать сроки проведения его этапов (подготовительного, основного и заключительного). Максимальный срок проведения контрольного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ездной проверки, ревизии – не более 40 (сорока) рабочих дней, а при продлении срока проведения выездной проверки (ревизии) не более чем на 20 (двадцать) рабочих дней – не более 60 (шестидесяти)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меральной проверки – не более 40 (сорока) рабочих дней, а при продлении срока проведения камеральной проверки (ревизии) не более чем на 20 (двадцать) рабочих дней – не более 60 (шестидесяти)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следования (за исключением обследования, проводимого в рамках камеральных и выездных проверок, ревизий) – в сроки, установленные для выездных проверок (ревиз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лан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9. Внеплановые контрольные мероприятия назначаются распоряжением Администрации в соответствии с поручениями Главы Первомайского сельского поселения Белореченского района, обращениями правоохранительных органов, обращениями юридических и физических лиц, запросов, обращений иных государственных органов, граждан и организаций, при истечении срока исполнения ранее выданного предписания и (или) представления, и иными объективными причи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бъект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лавные распорядители (распорядители, получатели) средств бюджета Первомайского сельского поселения Белореченского района (далее – местный бюдж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муниципальные казенные, автономные и бюджетные учреждения Первомайского сельского поселения Белорече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муниципальные предприя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хозяйственные товарищества и общества с участием Первомайского сельского поселения Белореченского района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юридические лица (за исключением государственных (муниципальных) учреждений, государственных (муниципальных) предприятий, хозяйственных товариществ и обществ с участием Первомайского сельского поселения Белореченского района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муниципальные заказчики, контрактные службы, контрактные управляющие, уполномоченные органы, уполномоченные учреждения, осуществляющие действия по проведению закупок товаров, работ, услуг для нужд Первомайского сельского поселения Белореченского района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я контрольного мероприятия включает следующие этапы, каждый из которых характеризуется выполнением определенных задач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сновной этап контрольного мероприятия (отражен в </w:t>
      </w:r>
      <w:hyperlink w:anchor="P204">
        <w:r>
          <w:rPr>
            <w:rStyle w:val="InternetLink"/>
            <w:sz w:val="28"/>
            <w:szCs w:val="28"/>
          </w:rPr>
          <w:t>Стандарте</w:t>
        </w:r>
      </w:hyperlink>
      <w:r>
        <w:rPr>
          <w:sz w:val="28"/>
          <w:szCs w:val="28"/>
        </w:rPr>
        <w:t xml:space="preserve"> осуществления внутреннего муниципального финансового контроля «Проведение контрольного мероприятия» (Стандарт № 3)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заключительный этап контрольного мероприятия (отражен в </w:t>
      </w:r>
      <w:hyperlink w:anchor="P289">
        <w:r>
          <w:rPr>
            <w:rStyle w:val="InternetLink"/>
            <w:sz w:val="28"/>
            <w:szCs w:val="28"/>
          </w:rPr>
          <w:t>Стандарте</w:t>
        </w:r>
      </w:hyperlink>
      <w:r>
        <w:rPr>
          <w:sz w:val="28"/>
          <w:szCs w:val="28"/>
        </w:rPr>
        <w:t xml:space="preserve"> осуществления внутреннего муниципального финансового контроля «Оформление результатов контрольных мероприятий» (Стандарт № 4)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дготовительный этап контрольного мероприятия состоит в предварительном изучении объекта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едварительное изучение проводится посредством сбора информации для получения сведений о предмете и объектах контрольного мероприят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yperlink" Target="consultantplus://offline/ref=9A801ED41754FF0AA0CADA6551B29A4BB58B9AD5916CDD8BA7486292CEF610B04629C140D55AP5I9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5:00Z</dcterms:created>
  <dc:creator>ponomarevaes</dc:creator>
  <dc:description/>
  <cp:keywords/>
  <dc:language>en-US</dc:language>
  <cp:lastModifiedBy>111</cp:lastModifiedBy>
  <cp:lastPrinted>2018-09-06T10:51:00Z</cp:lastPrinted>
  <dcterms:modified xsi:type="dcterms:W3CDTF">2018-09-06T08:41:00Z</dcterms:modified>
  <cp:revision>4</cp:revision>
  <dc:subject/>
  <dc:title>Главе Родниковского</dc:title>
</cp:coreProperties>
</file>